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1214-10/2008</w:t>
      </w:r>
    </w:p>
    <w:p>
      <w:pPr>
        <w:pStyle w:val="Normal"/>
        <w:rPr/>
      </w:pPr>
      <w:r>
        <w:rPr>
          <w:sz w:val="20"/>
          <w:szCs w:val="20"/>
        </w:rPr>
        <w:t xml:space="preserve">Témafelelős: Szántai Szilvia                                                                                               </w:t>
      </w:r>
      <w:r>
        <w:rPr>
          <w:b/>
          <w:bCs/>
          <w:sz w:val="48"/>
          <w:szCs w:val="20"/>
        </w:rPr>
        <w:t>16.</w:t>
      </w:r>
    </w:p>
    <w:p>
      <w:pPr>
        <w:pStyle w:val="Normal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november 28-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Tárgy</w:t>
      </w:r>
      <w:r>
        <w:rPr>
          <w:i/>
        </w:rPr>
        <w:t>: 2009. évi Körös-Toroki napok szervezé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Képviselő-testület 330/2008.(XI.28) Ökt. határozatában rendelkezett felhatalmazta a polgármestert, hogy folytasson tárgyalásokat a vállalkozókkal a 2009. évi Körös-toroki Napok rendezvénysorozat szervezése tárgyá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rződő két vállalkozással (Hungesszencia Kft és Elektro-party Kft) a megbeszéléseket lefolytattam és a Képviselő-testület üléséig eljuttatják részünkre írásban a szándéku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artottunk továbbá egy egyeztető fórumot a helyi, Körös-toroki üdülőterületen működő vállalkozásokkal 2008. december 10-én, melyen 11 vállalkozó és a terület gondnoka vett részt.</w:t>
      </w:r>
    </w:p>
    <w:p>
      <w:pPr>
        <w:pStyle w:val="Normal"/>
        <w:ind w:left="360" w:hanging="0"/>
        <w:jc w:val="both"/>
        <w:rPr/>
      </w:pPr>
      <w:r>
        <w:rPr/>
        <w:t>Ezen a megbeszélésen jegyzőkönyvbe rögzítették, hogy melyik vállalkozás mekkora összeggel fog hozzájárulni a 2009. évi Körös-toroki Napok rendezvénysorozat lebonyolításához. Ezen felajánlás együttes összege megközelíti a másfél millió forintot. A megbeszélésen meg nem jelenő vállalkozásokat is felkeresi a terület gondnoka és nyilatkoztatja arról, hogy mekkora összeggel fog hozzájárulni a rendezvényhez.</w:t>
      </w:r>
    </w:p>
    <w:p>
      <w:pPr>
        <w:pStyle w:val="Normal"/>
        <w:ind w:left="360" w:hanging="0"/>
        <w:jc w:val="both"/>
        <w:rPr/>
      </w:pPr>
      <w:r>
        <w:rPr/>
        <w:t>A vállalkozások megfogalmazták, hogy fenti felajánlás csak a négy napos rendezvény esetén érvényes.</w:t>
      </w:r>
    </w:p>
    <w:p>
      <w:pPr>
        <w:pStyle w:val="Normal"/>
        <w:ind w:left="360" w:hanging="0"/>
        <w:jc w:val="both"/>
        <w:rPr/>
      </w:pPr>
      <w:r>
        <w:rPr/>
        <w:t>A 2009. évi Körös-toroki Napok időpontja: 2008 július 30 - augusztus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határozati javaslatot a beérkező nyilatkozatok alapján szóban fogom előterjeszteni a Képviselő-testület ülésén.</w:t>
      </w:r>
    </w:p>
    <w:p>
      <w:pPr>
        <w:pStyle w:val="Normal"/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dec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33:00Z</dcterms:created>
  <dc:creator>Szántai Szilvi</dc:creator>
  <dc:description/>
  <dc:language>en-US</dc:language>
  <cp:lastModifiedBy>Polgármesteri Hivatal</cp:lastModifiedBy>
  <cp:lastPrinted>2008-12-12T13:28:00Z</cp:lastPrinted>
  <dcterms:modified xsi:type="dcterms:W3CDTF">2008-12-12T12:33:00Z</dcterms:modified>
  <cp:revision>2</cp:revision>
  <dc:subject/>
  <dc:title>Csongrád Város Polgármesterétől</dc:title>
</cp:coreProperties>
</file>